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5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ELEZIONE RAPPRESENTANTI INTERSEZIONE INTERCLASSE CLASS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l Consiglio di Istituto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VISTA</w:t>
      </w:r>
      <w:r>
        <w:rPr>
          <w:szCs w:val="28"/>
        </w:rPr>
        <w:tab/>
        <w:t>la O.M. 15 luglio 1991, n. 215, come modificata dalla O.M. 17 giugno 1998, n. 277 e le altre disposizioni vigenti in materia di elezioni degli organi Collegiali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VISTA </w:t>
        <w:tab/>
        <w:t>la C.M. n.70 del 03/09/2003 e successive modifiche;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CONSIDERATO</w:t>
      </w:r>
      <w:r>
        <w:rPr>
          <w:szCs w:val="28"/>
        </w:rPr>
        <w:tab/>
        <w:t>che, per l’anno scolastico 2012/2013, dovranno svolgersi le elezioni per la scelta  dei rappresentanti della componente Genitori nei consigli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di classe, interclasse ed intersezione e del Comitato Mensa;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Cs w:val="28"/>
        </w:rPr>
        <w:t>VISTA la C.M. n.73 del 2 agosto 2012, con cui si indicano le procedure per le elezioni per gli organi collegiali a livello di istituzione scolastica, per l’anno scolastico 2012/2013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a la proposta della Giunta Esecutiva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a la relazione tecnica proposta dal Dirigente Scolastico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favorevoli _UNANIMITÀ contrari  0_ astenuti _0</w:t>
      </w:r>
      <w:r>
        <w:rPr>
          <w:bCs/>
          <w:szCs w:val="28"/>
        </w:rPr>
        <w:t xml:space="preserve"> </w:t>
        <w:tab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ind w:left="454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le date per il rinnovo dei </w:t>
      </w:r>
      <w:r>
        <w:rPr>
          <w:szCs w:val="28"/>
        </w:rPr>
        <w:t xml:space="preserve">rappresentanti della componente Genitori </w:t>
      </w:r>
      <w:r>
        <w:rPr>
          <w:bCs/>
          <w:szCs w:val="28"/>
        </w:rPr>
        <w:t>negli Organi Collegiali</w:t>
      </w:r>
      <w:r>
        <w:rPr>
          <w:szCs w:val="28"/>
        </w:rPr>
        <w:t xml:space="preserve"> dei Consigli di classe, interclasse ed intersezione e del Comitato Mensa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</w:rPr>
        <w:t xml:space="preserve">Scuole dell’Infanzia: lunedì 15 ottobre dalle ore 16,30  </w:t>
      </w:r>
    </w:p>
    <w:p>
      <w:pPr>
        <w:pStyle w:val="Normal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</w:rPr>
        <w:t>Scuole Primarie: mercoledì 17 ottobre dalle ore 16,30</w:t>
        <w:tab/>
        <w:tab/>
        <w:tab/>
      </w:r>
    </w:p>
    <w:p>
      <w:pPr>
        <w:pStyle w:val="Normal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</w:rPr>
        <w:t>Scuole Secondarie di 1° grado: martedì 16 ottobre dalle ore 16,30.</w:t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 xml:space="preserve"> IL SEGRETARIO</w:t>
      </w:r>
    </w:p>
    <w:p>
      <w:pPr>
        <w:pStyle w:val="Normal"/>
        <w:rPr/>
      </w:pPr>
      <w:r>
        <w:rPr/>
        <w:t xml:space="preserve">        </w:t>
      </w:r>
      <w:r>
        <w:rPr/>
        <w:t>(Staffolani Mario )</w:t>
        <w:tab/>
        <w:tab/>
        <w:tab/>
        <w:tab/>
        <w:t>( 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 …24/09/2012…………………    </w:t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l sottoscritto Dirig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copia della presente deliberazione è stata pubblicata nell’apposito albo della scuola per 10 giorni  consecutivi, dal  24/09/2012 al  05/10/2012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 xml:space="preserve">                         </w:t>
      </w:r>
      <w:r>
        <w:rPr>
          <w:b/>
        </w:rPr>
        <w:t>LA DIRIGENTE SCOLASTICA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>Dott.ssa FABIOLA SCAGNE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431983243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32"/>
            </w:rPr>
          </w:pPr>
          <w:r>
            <w:rPr>
              <w:b/>
              <w:color w:val="000000"/>
              <w:sz w:val="32"/>
            </w:rPr>
            <w:t>di Scuola Materna, Elementare e Media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istcomp1@tiscalinet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7:00Z</dcterms:created>
  <dc:creator>USER</dc:creator>
  <dc:description/>
  <dc:language>en-US</dc:language>
  <cp:lastModifiedBy>...</cp:lastModifiedBy>
  <cp:lastPrinted>2012-09-25T14:42:00Z</cp:lastPrinted>
  <dcterms:modified xsi:type="dcterms:W3CDTF">2012-09-25T12:53:00Z</dcterms:modified>
  <cp:revision>139</cp:revision>
  <dc:subject/>
  <dc:title>DELIBERAZIONE ORIGINALE DEL </dc:title>
</cp:coreProperties>
</file>