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70 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mallCaps/>
              </w:rPr>
            </w:pPr>
            <w:r>
              <w:rPr>
                <w:smallCaps/>
              </w:rPr>
              <w:t>Progetti Scuola in ret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05/02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CINQUE </w:t>
      </w:r>
      <w:r>
        <w:rPr/>
        <w:t xml:space="preserve">del mese di </w:t>
      </w:r>
      <w:r>
        <w:rPr>
          <w:b/>
          <w:bCs/>
        </w:rPr>
        <w:t xml:space="preserve">FEBBRAIO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6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CorpoTesto"/>
        <w:widowControl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CorpoTesto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  <w:t>Sentite le proposte della Dirigente e la discussione che ne è seguita;</w:t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Vista l’approvazione del Collegio dei Docenti del 22/01/2013;</w:t>
      </w:r>
    </w:p>
    <w:p>
      <w:pPr>
        <w:pStyle w:val="Normal"/>
        <w:autoSpaceDE w:val="false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  <w:t>Visto il D.P.R. 275/’99 art. 7</w:t>
      </w:r>
    </w:p>
    <w:p>
      <w:pPr>
        <w:pStyle w:val="CorpoTesto"/>
        <w:spacing w:lineRule="auto" w:line="276"/>
        <w:ind w:left="720" w:hanging="0"/>
        <w:rPr>
          <w:sz w:val="28"/>
        </w:rPr>
      </w:pPr>
      <w:r>
        <w:rPr>
          <w:sz w:val="28"/>
        </w:rPr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Vista la proposta della Giunta esecutiva;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  <w:t xml:space="preserve">favorevoli </w:t>
      </w:r>
      <w:r>
        <w:rPr>
          <w:b/>
          <w:sz w:val="28"/>
        </w:rPr>
        <w:t>Unanimità</w:t>
      </w:r>
      <w:r>
        <w:br w:type="page"/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IBERA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di sottoscrivere i seguenti accordi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Accordo di Rete fra istituzioni scolastiche marchigiane per l’attuazione del progetto “La Revisione dei curricoli in chiave interculturale a sostegno dell’autonomia scolastica” (Capofila: I.C. Petritoli)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Accordo di Rete fra istituzioni scolastiche relative all’integrazione degli alunni con bisogni educativi speciali e alla formazione dei docenti sulla Disabilità (Capofila: I.C. “Don Bosco” di Tolentino)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Accordo di Rete fra istituzioni scolastiche per la formazione sulla Sicurezza (Capofila: I.T.I.S.  San Severino Marche)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Accordo di rete regionale A.U.M.I. (Capofila I.C. Via Tacito di Civitanova Marche) per l’autovalutazione di istituto e per l’elaborazione di piani di miglioramento del Piano dell'Offerta Formativa;</w:t>
      </w:r>
    </w:p>
    <w:p>
      <w:pPr>
        <w:pStyle w:val="TextBody"/>
        <w:spacing w:lineRule="exact" w:line="479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  <w:r>
        <w:br w:type="page"/>
      </w:r>
    </w:p>
    <w:p>
      <w:pPr>
        <w:pStyle w:val="Normal"/>
        <w:spacing w:lineRule="auto" w:line="36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02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02/2013 al 01/03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1/03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44:00Z</dcterms:created>
  <dc:creator>USER</dc:creator>
  <dc:description/>
  <dc:language>en-US</dc:language>
  <cp:lastModifiedBy>Provincia Macerata</cp:lastModifiedBy>
  <cp:lastPrinted>2013-02-18T11:09:00Z</cp:lastPrinted>
  <dcterms:modified xsi:type="dcterms:W3CDTF">2013-02-18T10:09:00Z</dcterms:modified>
  <cp:revision>6</cp:revision>
  <dc:subject/>
  <dc:title>DELIBERAZIONE ORIGINALE DEL</dc:title>
</cp:coreProperties>
</file>