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74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rogramma Annuale EF 201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05/02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CINQUE </w:t>
      </w:r>
      <w:r>
        <w:rPr/>
        <w:t xml:space="preserve">del mese di </w:t>
      </w:r>
      <w:r>
        <w:rPr>
          <w:b/>
          <w:bCs/>
        </w:rPr>
        <w:t xml:space="preserve">FEBBRAIO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6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CorpoTesto"/>
        <w:widowControl/>
        <w:spacing w:lineRule="auto" w:line="480"/>
        <w:jc w:val="center"/>
        <w:rPr/>
      </w:pPr>
      <w:r>
        <w:rPr>
          <w:sz w:val="20"/>
        </w:rPr>
        <w:tab/>
      </w:r>
      <w:r>
        <w:rPr>
          <w:b/>
          <w:sz w:val="28"/>
        </w:rPr>
        <w:t>Il Consiglio di Istituto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o l’art. 21 legge 15 marzo 1997, n. 59;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o il D.P.R. 8 marzo 1999, n. 275;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o il regolamento concernente le "istruzioni generali sulla gestione amministrativo-contabile delle istituzioni scolastiche", Decreto 1 febbraio 2001, n. 44,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Vista la relazione predisposta dal Direttore SGA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Vista la proposta della Giunta Esecutiva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Ascoltati gli interventi del DSGA e del Dirigente Scolastico e la discussione che ne è seguita: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Visto il Programma annuale predisposto dal Dirigente Scolastico e riportato nell’apposita modulistica ministeriale;</w:t>
      </w:r>
    </w:p>
    <w:p>
      <w:pPr>
        <w:pStyle w:val="CorpoTesto"/>
        <w:widowControl/>
        <w:spacing w:lineRule="auto" w:line="360"/>
        <w:ind w:left="454" w:hanging="454"/>
        <w:rPr>
          <w:sz w:val="28"/>
        </w:rPr>
      </w:pPr>
      <w:r>
        <w:rPr>
          <w:sz w:val="28"/>
        </w:rPr>
        <w:t>VISTA la delibera della giunta del 30/10/2012 con cui erano stati dettati gli indirizzi per il Programma annuale 2012;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TENUTO CONTO della C.M. prot. n. 8110 del 17/12/2012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Preso atto che il Collegio dei Revisori dei Conti non ha espresso parere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Verificato che il programma annuale è coerente con il POF approvato dagli organi collegiali;</w:t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  <w:t>favorevoli _UNANIMITA’ contrari  0_ astenuti _0</w:t>
      </w:r>
      <w:r>
        <w:br w:type="page"/>
      </w:r>
    </w:p>
    <w:p>
      <w:pPr>
        <w:pStyle w:val="CorpoTesto"/>
        <w:widowControl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Testo"/>
        <w:widowControl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approvare il programma annuale anno 2013, così come predisposto dal Dirigente scolastico , proposto dalla Giunta Esecutiva, con apposita relazione e riportato nei modelli A-B- C-D-E.</w:t>
      </w:r>
    </w:p>
    <w:p>
      <w:pPr>
        <w:pStyle w:val="CorpoTesto2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stabilire il limite del FONDO MINUTE SPESE anno 2013 in euro 500,00.</w:t>
      </w:r>
    </w:p>
    <w:p>
      <w:pPr>
        <w:pStyle w:val="CorpoTesto2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dare mandato al dirigente scolastico di adottare ogni utile provvedimento al fine di garantire la funzionalità della scuola, rispettando quanto previsto dalle vigenti disposizioni</w:t>
      </w:r>
    </w:p>
    <w:p>
      <w:pPr>
        <w:pStyle w:val="CorpoTesto2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disporre la pubblicazione all’albo della scuola e l’inserimento nel sito web dell’istituzione scolastica.</w:t>
      </w:r>
      <w:r>
        <w:br w:type="page"/>
      </w:r>
    </w:p>
    <w:p>
      <w:pPr>
        <w:pStyle w:val="CorpoTesto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02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02/2013 al 01/03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1/03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53:00Z</dcterms:created>
  <dc:creator>USER</dc:creator>
  <dc:description/>
  <dc:language>en-US</dc:language>
  <cp:lastModifiedBy>Provincia Macerata</cp:lastModifiedBy>
  <cp:lastPrinted>2013-02-18T11:05:00Z</cp:lastPrinted>
  <dcterms:modified xsi:type="dcterms:W3CDTF">2013-02-18T10:05:00Z</dcterms:modified>
  <cp:revision>4</cp:revision>
  <dc:subject/>
  <dc:title>DELIBERAZIONE ORIGINALE DEL</dc:title>
</cp:coreProperties>
</file>