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4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INDIRIZZI POF  ANNO SCOLASTICO 2012/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jc w:val="center"/>
        <w:rPr>
          <w:b/>
          <w:b/>
        </w:rPr>
      </w:pPr>
      <w:r>
        <w:rPr>
          <w:b/>
        </w:rPr>
        <w:t>Il Consiglio di istituto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La Dirigente richiama le </w:t>
      </w:r>
      <w:r>
        <w:rPr>
          <w:b/>
          <w:bCs/>
          <w:szCs w:val="28"/>
        </w:rPr>
        <w:t>finalità e i princìpi</w:t>
      </w:r>
      <w:r>
        <w:rPr>
          <w:bCs/>
          <w:szCs w:val="28"/>
        </w:rPr>
        <w:t xml:space="preserve"> che caratterizzano il POF dell’Istituto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1. UGUAGLIANZA</w:t>
      </w:r>
    </w:p>
    <w:p>
      <w:pPr>
        <w:pStyle w:val="Normal"/>
        <w:ind w:left="360" w:hanging="0"/>
        <w:jc w:val="both"/>
        <w:rPr/>
      </w:pPr>
      <w:r>
        <w:rPr>
          <w:bCs/>
          <w:szCs w:val="28"/>
        </w:rPr>
        <w:t>Impegno nella costruzione di percorsi che garantiscano le pari opportunità educative, in rapporto ai bisogni ed alle potenzialità di ogni alunno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. IMPARZIALITÀ E REGOLARITÀ</w:t>
      </w:r>
    </w:p>
    <w:p>
      <w:pPr>
        <w:pStyle w:val="Normal"/>
        <w:ind w:left="360" w:hanging="0"/>
        <w:jc w:val="both"/>
        <w:rPr/>
      </w:pPr>
      <w:r>
        <w:rPr>
          <w:bCs/>
          <w:szCs w:val="28"/>
        </w:rPr>
        <w:t>Impegno nel garantire la regolarità e la continuità del servizio nel rispetto dei principi e delle norme sanciti dalla Legge e dai Contratti Collettivi di Lavoro, attraverso anche un uso razionale e flessibile del personale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3. ACCOGLIENZA E INTEGRAZIONE</w:t>
      </w:r>
    </w:p>
    <w:p>
      <w:pPr>
        <w:pStyle w:val="Normal"/>
        <w:ind w:left="360" w:hanging="0"/>
        <w:jc w:val="both"/>
        <w:rPr/>
      </w:pPr>
      <w:r>
        <w:rPr>
          <w:bCs/>
          <w:szCs w:val="28"/>
        </w:rPr>
        <w:t>Impegno nel promuovere concreti atteggiamenti di accoglienza nei confronti di tutti gli alunni e delle loro famiglie. Valorizzazione delle diversità e delle altrui culture. Costruzione di specifici percorsi di accoglienza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4. AUTONOMIA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Impegno nel progettare e nel realizzare interventi di educazione, formazione e istruzione mirati allo sviluppo della persona umana, adeguati ai diversi contesti, alla domanda delle famiglie e alle caratteristiche specifiche dei soggetti coinvolti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6. PARTECIPAZIONE, EFFICIENZA, TRASPARENZA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Perseguimento pieno di standard di qualità nelle prestazioni dei vari servizi.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Organizzazione di un’informazione completa e trasparente. Massima semplificazione delle procedure. Organizzazione dell’orario di servizio di tutte le componenti, basata su criteri di efficienza, di efficacia e di flessibilità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7. AGGIORNAMENTO E FORMAZIONE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Diritto-dovere all’aggiornamento ed alla formazione di tutto il personale scolastico, anche attraverso forme autonome deliberate dagli Organi Collegiali per garantire il perseguimento degli obiettivi educativi formativi nazionali e comunitari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Il Consiglio concorda sulla validità dei princìpi sopraindicati come criteri fondanti per l’elaborazione del POF 2012/13 che il Collegio dei Docenti, articolato in commissioni di lavoro, realizzerà nella prossime settimane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Si confermano, inoltre, le aree di progettualità da privilegiare per l’articolazione dell’ampliamento dell’offerta formativa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ampliamento della lingua inglese a partire dalla scuola dell’Infanzia ed assistenza linguistica per gli alunni stranieri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ambiente e salute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laboratorio teatrale e musicale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progetti del territorio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orientamento, accoglienza e continuità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potenziamento delle attività motorie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Tra gli obiettivi prioritari e trasversali a tutte le aree individuate, si pone quello di potenziare l’utilizzo delle tecnologie informatiche per la comunicazione e l’informazione nell’Istituto, tenuto conto anche delle nuove direttive del Governo italiano (D.L. n.95 del 6 luglio 2012) che prevedono la dematerializzazione e l’informatizzazione delle procedure e delle comunicazioni amministrative. Per la scuola, in particolare, è prevista l’introduzione delle pagelle elettroniche e del registro elettronico, oltre che l’aggiornamento e la manutenzione del sito web dell’Istituto, che funge anche da Albo pretorio. Per perseguire tali obiettivi, si prevede la realizzazione di interventi di formazione nei confronti del personale docente e di riorganizzazione della comunicazione interna ed esterna (D. Lgs. N.82 del 07/07/2005, C.A.D.). D’altra parte in tutti i plessi sarà necessario effetturare interventi di ricognizione e messa a punto delle attrezzature esistenti con la collaborazione degli Enti locali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Il Presidente del Consiglio, a tal proposito, propone di sollecitare i sindaci dei cinque Comuni a garantire la rete ADSL sul territorio e a dotare tutti i plessi degli strumenti necessari per fruire dei servizi di comunicazione via internet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rpoTesto"/>
        <w:widowControl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rpoTesto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240"/>
        <w:rPr/>
      </w:pPr>
      <w:r>
        <w:rPr>
          <w:sz w:val="28"/>
          <w:szCs w:val="28"/>
        </w:rPr>
        <w:t>favorevoli _UNANIMITÀ contrari  0_ astenuti _0</w:t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3540" w:hanging="0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>
          <w:bCs/>
          <w:sz w:val="28"/>
          <w:szCs w:val="28"/>
        </w:rPr>
        <w:t>di condividere la conferma degli indirizzi e di POF e dei nuovi obiettivi individuati per l’Istituto per il corrente anno scolastico 2012/2013.</w:t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964885829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b/>
      <w:sz w:val="24"/>
    </w:rPr>
  </w:style>
  <w:style w:type="character" w:styleId="WWCarattere1">
    <w:name w:val="WW- Carattere1"/>
    <w:basedOn w:val="Caratterepredefinitoparagrafo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44:00Z</dcterms:created>
  <dc:creator>USER</dc:creator>
  <dc:description/>
  <dc:language>en-US</dc:language>
  <cp:lastModifiedBy>Fabiola</cp:lastModifiedBy>
  <cp:lastPrinted>2012-08-16T13:25:00Z</cp:lastPrinted>
  <dcterms:modified xsi:type="dcterms:W3CDTF">2012-09-25T12:56:00Z</dcterms:modified>
  <cp:revision>4</cp:revision>
  <dc:subject/>
  <dc:title>DELIBERAZIONE ORIGINALE DEL</dc:title>
</cp:coreProperties>
</file>