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93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Varie ed eventuali informativa su  Organico Diritt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28/06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VENTOTTO </w:t>
      </w:r>
      <w:r>
        <w:rPr/>
        <w:t xml:space="preserve">del mese di </w:t>
      </w:r>
      <w:r>
        <w:rPr>
          <w:b/>
          <w:bCs/>
        </w:rPr>
        <w:t xml:space="preserve">GIUGNO </w:t>
      </w:r>
      <w:r>
        <w:rPr/>
        <w:t xml:space="preserve">alle ore </w:t>
      </w:r>
      <w:r>
        <w:rPr>
          <w:b/>
          <w:bCs/>
        </w:rPr>
        <w:t>19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CONSIGLIO DI ISTITUTO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Il Dirigente Scolastico illustra l’Organico d’Istituto che prevede quanto segue:</w:t>
      </w:r>
    </w:p>
    <w:tbl>
      <w:tblPr>
        <w:tblW w:w="54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255"/>
        <w:gridCol w:w="1042"/>
        <w:gridCol w:w="895"/>
        <w:gridCol w:w="1126"/>
        <w:gridCol w:w="462"/>
        <w:gridCol w:w="381"/>
        <w:gridCol w:w="294"/>
        <w:gridCol w:w="437"/>
        <w:gridCol w:w="304"/>
        <w:gridCol w:w="897"/>
        <w:gridCol w:w="1412"/>
      </w:tblGrid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8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2"/>
              </w:rPr>
              <w:t>SCUOL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8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2"/>
              </w:rPr>
              <w:t>I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II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III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IV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TOT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2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Infanzia Belforte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Infanzia Caldarol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Infanzia Camporotondo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Infanzia Cessapalombo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Primaria Belforte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Primaria Caldarol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6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Primaria Camporotondo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LURICLASSE  </w:t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Primaria Cessapalombo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LURICLASSE </w:t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Primaria Serrapetron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fr-FR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lang w:val="fr-FR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lang w:val="fr-FR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lang w:val="fr-FR"/>
              </w:rPr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lang w:val="fr-FR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lang w:val="fr-FR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szCs w:val="16"/>
                <w:lang w:val="fr-FR"/>
              </w:rPr>
              <w:t xml:space="preserve">PLURICLASSE </w:t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fr-FR"/>
              </w:rPr>
              <w:t>Sec. Belforte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Sec. Caldarol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</w:rPr>
              <w:t>N. TOTALE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</w:rPr>
              <w:t>23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</w:rPr>
              <w:t>28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519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6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4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</w:rPr>
              <w:t>27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00"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FF0000"/>
                <w:sz w:val="22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e infanzi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e primari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sz w:val="22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e sec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widowControl/>
        <w:spacing w:lineRule="auto" w:line="360"/>
        <w:ind w:left="80" w:hanging="0"/>
        <w:rPr>
          <w:sz w:val="28"/>
        </w:rPr>
      </w:pPr>
      <w:r>
        <w:rPr>
          <w:sz w:val="28"/>
        </w:rPr>
        <w:t>Ascoltati gli interventi dei componenti e la discussione che ne è seguita:</w:t>
      </w:r>
    </w:p>
    <w:p>
      <w:pPr>
        <w:pStyle w:val="CorpoTesto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on la seguente votazione espressa in forma palese</w:t>
      </w:r>
    </w:p>
    <w:p>
      <w:pPr>
        <w:pStyle w:val="CorpoTesto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favorevoli _UNANIMITA’ contrari  0_ astenuti _0</w:t>
      </w:r>
    </w:p>
    <w:p>
      <w:pPr>
        <w:pStyle w:val="Normal"/>
        <w:spacing w:lineRule="auto" w:line="36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  <w:t>DELIBERA</w:t>
      </w:r>
    </w:p>
    <w:p>
      <w:pPr>
        <w:pStyle w:val="Normal"/>
        <w:rPr>
          <w:bCs/>
        </w:rPr>
      </w:pPr>
      <w:r>
        <w:rPr/>
        <w:t>Di prendere atto delle comunicazioni sopra riportate relative all’organico di diritto per l’a.s. 2013/2014, riportato nelle tabelle che si allegano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9/07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2/07/2013 al 31/07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1/07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  <w:b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  <w:color w:val="FF00FF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  <w:color w:val="0000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  <w:color w:val="0000FF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color w:val="FF0000"/>
      <w:sz w:val="16"/>
      <w:szCs w:val="16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"/>
      <w:i/>
      <w:i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  <w:color w:val="FF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color w:val="FF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i/>
      <w:iCs/>
      <w:color w:val="FF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  <w:i/>
      <w:iCs/>
      <w:color w:val="008000"/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  <w:color w:val="FF0000"/>
      <w:sz w:val="24"/>
      <w:szCs w:val="24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color w:val="FF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1:00Z</dcterms:created>
  <dc:creator>USER</dc:creator>
  <dc:description/>
  <dc:language>en-US</dc:language>
  <cp:lastModifiedBy>Provincia Macerata</cp:lastModifiedBy>
  <cp:lastPrinted>2013-07-20T11:00:00Z</cp:lastPrinted>
  <dcterms:modified xsi:type="dcterms:W3CDTF">2013-07-20T09:05:00Z</dcterms:modified>
  <cp:revision>58</cp:revision>
  <dc:subject/>
  <dc:title>DELIBERAZIONE ORIGINALE DEL</dc:title>
</cp:coreProperties>
</file>