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41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 SURROGA COMPONENTI CONSIGLIO ISTITUTO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UNDICI </w:t>
      </w:r>
      <w:r>
        <w:rPr/>
        <w:t xml:space="preserve">del mese di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N°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N°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CONSIGLIO DI ISTITUTO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M. n.215 del 15/07/1991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M. n. 267 del 04/08/1995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C.M. n.73 prot. n. 5879 del 05/08/2010 relativa alle elezioni degli organi collegiali a livello di Istituzione scolastica per l’anno 2010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, negli istituti comprensivi di scuola materna,elementare e secondaria di I grado, ai sensi dell’art.4 – comma 3 – dell’O.M. n. 267 del 04/08/1995 deve essere assicurato almeno un seggio agli insegnanti ed un seggio ai genitori di ciascuno degli ordini di scuola compresi nella verticalizzazion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risultato delle votazioni per l’elezione del Consiglio di Istituto svoltesi nei giorni 14/15 novembre 2010 proclamato dal Seggio Elettorale n. 1, parte integrante del presente provvediment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comunicazione dell’U.S.P. di Macerata prot. n. 3933 A/19 del 13/06/2006 con la quale, ai sensi dell’art. 47 dell’O.M. n. 215/1991, delega in via permanente i Dirigenti delle Istituzioni Scolastiche di questa provincia ad emanare i decreti di nomina dei membri dei consigli di circolo e di istituto, dandone successiva comunicazione di adempiment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 la Prof.ssa Palma Meschini è decaduta dall’incarico in quanto collocata a riposo a decorrere dal 01/09/2012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ESO ATTO</w:t>
      </w:r>
      <w:r>
        <w:rPr>
          <w:sz w:val="24"/>
          <w:szCs w:val="24"/>
        </w:rPr>
        <w:t>, inoltre, che anche il Dirigente Scolastico Prof. Sergio Piccioni è stato collocato a riposo a far data dal 01/09/2012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ESO ATTO</w:t>
      </w:r>
      <w:r>
        <w:rPr>
          <w:sz w:val="24"/>
          <w:szCs w:val="24"/>
        </w:rPr>
        <w:t xml:space="preserve"> che il primo dei non eletti risulta essere l’Insegnante di scuola primaria DELL’ORSO EUR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Il Consiglio come sopra costituito durerà in carica fino a regolare scaden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Testo"/>
        <w:widowControl/>
        <w:spacing w:lineRule="auto" w:line="240"/>
        <w:rPr>
          <w:szCs w:val="24"/>
        </w:rPr>
      </w:pPr>
      <w:r>
        <w:rPr>
          <w:szCs w:val="24"/>
        </w:rPr>
        <w:t>con la seguente votazione espressa in forma palese</w:t>
      </w:r>
    </w:p>
    <w:p>
      <w:pPr>
        <w:pStyle w:val="CorpoTesto"/>
        <w:widowControl/>
        <w:spacing w:lineRule="auto" w:line="240"/>
        <w:rPr/>
      </w:pPr>
      <w:r>
        <w:rPr>
          <w:szCs w:val="24"/>
        </w:rPr>
        <w:t>favorevoli _UNANIMITÀ contrari 0_ astenuti _0</w:t>
      </w:r>
      <w:r>
        <w:br w:type="page"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  <w:t>DELIBER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ecorrere dal corrente anno scolastico, per quanto in premessa, è nominata per surroga Membro componente Docente nel Consiglio dell’Istituto Comprensivo di Caldarola triennio 2010/2013 l’Insegnante DELL’ORSO EURA; </w:t>
      </w:r>
    </w:p>
    <w:p>
      <w:pPr>
        <w:pStyle w:val="Normal"/>
        <w:jc w:val="both"/>
        <w:rPr/>
      </w:pPr>
      <w:r>
        <w:rPr>
          <w:sz w:val="24"/>
          <w:szCs w:val="24"/>
        </w:rPr>
        <w:t>Il Consiglio d’Istituto, pertanto, a decorrere dal 01/09/2012 risulta essere così costitui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796"/>
        <w:gridCol w:w="1720"/>
        <w:gridCol w:w="143"/>
        <w:gridCol w:w="2126"/>
        <w:gridCol w:w="141"/>
        <w:gridCol w:w="1549"/>
        <w:gridCol w:w="153"/>
        <w:gridCol w:w="10"/>
        <w:gridCol w:w="193"/>
      </w:tblGrid>
      <w:tr>
        <w:trPr>
          <w:cantSplit w:val="true"/>
        </w:trPr>
        <w:tc>
          <w:tcPr>
            <w:tcW w:w="23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9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IROLA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LORIND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uola primaria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RATAN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RIA ANTONIETT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uola primaria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IERSIGILL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UCI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uola Infanzia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CAGNETT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RIS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uola infanzia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ELICETT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NUEL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</w:rPr>
              <w:t>Scuola Sec.I grado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ROTTES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UCI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</w:rPr>
              <w:t>Scuola Sec.I grado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SS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LESSANDR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Scuola Primaria 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ELL’ORSO</w:t>
            </w:r>
          </w:p>
        </w:tc>
        <w:tc>
          <w:tcPr>
            <w:tcW w:w="2126" w:type="dxa"/>
            <w:tcBorders>
              <w:top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UR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Scuola Primaria 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ENITORI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TAFFOLANI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RIO</w:t>
            </w:r>
          </w:p>
        </w:tc>
        <w:tc>
          <w:tcPr>
            <w:tcW w:w="169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fanzia/Primaria/I grado</w:t>
            </w:r>
          </w:p>
        </w:tc>
        <w:tc>
          <w:tcPr>
            <w:tcW w:w="1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ELLES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NUEL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Sec. I grad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ARON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ARBAR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Sec.I grad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ERQU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RTIN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Inf./Primari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IOND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ULVIO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Inf./Primari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ICCION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IUSEPP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imar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/I grad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ICCOTT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DRIAN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Primari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RVINI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AUR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Primari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T.A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ABRIELLI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MONE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A.T.A.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APENTI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ERES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.T.A.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680561671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  <w:tr>
      <w:trPr/>
      <w:tc>
        <w:tcPr>
          <w:tcW w:w="17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Carattere">
    <w:name w:val=" Carattere Carattere"/>
    <w:basedOn w:val="Carattere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55:00Z</dcterms:created>
  <dc:creator>USER</dc:creator>
  <dc:description/>
  <dc:language>en-US</dc:language>
  <cp:lastModifiedBy>...</cp:lastModifiedBy>
  <cp:lastPrinted>2012-09-25T14:01:00Z</cp:lastPrinted>
  <dcterms:modified xsi:type="dcterms:W3CDTF">2012-09-25T12:42:00Z</dcterms:modified>
  <cp:revision>8</cp:revision>
  <dc:subject/>
  <dc:title>DELIBERAZIONE ORIGINALE DEL</dc:title>
</cp:coreProperties>
</file>