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9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pprovazione Conto Consuntivo 20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4/04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IQUATTRO </w:t>
      </w:r>
      <w:r>
        <w:rPr/>
        <w:t xml:space="preserve">del mese di </w:t>
      </w:r>
      <w:r>
        <w:rPr>
          <w:b/>
          <w:bCs/>
        </w:rPr>
        <w:t xml:space="preserve">APRIL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1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8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o l’art. 18 DI 1° febbraio 2001, n. 44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relazione predisposta dal Direttore SG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Considerato che è stato acquisito il favorevole parere del Collegio dei Revisori dei Conti in data 24/04/2013;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favorevoli _UNANIMITA’ contrari  0_ astenuti _0</w:t>
      </w:r>
      <w:r>
        <w:br w:type="page"/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il Conto Consuntivo 2012 così come specificato nella relazione allegata.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06/05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06/05/2013 al 17/05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17/05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4-30T13:35:00Z</cp:lastPrinted>
  <dcterms:modified xsi:type="dcterms:W3CDTF">2013-04-30T11:35:00Z</dcterms:modified>
  <cp:revision>28</cp:revision>
  <dc:subject/>
  <dc:title>DELIBERAZIONE ORIGINALE DEL</dc:title>
</cp:coreProperties>
</file>