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78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AZIONE VERBALI SEDUTA PRECEDENT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24/04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VENTIQUATTRO </w:t>
      </w:r>
      <w:r>
        <w:rPr/>
        <w:t xml:space="preserve">del mese di </w:t>
      </w:r>
      <w:r>
        <w:rPr>
          <w:b/>
          <w:bCs/>
        </w:rPr>
        <w:t xml:space="preserve">APRIL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1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8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Normal"/>
        <w:jc w:val="both"/>
        <w:rPr/>
      </w:pPr>
      <w:r>
        <w:rPr>
          <w:b/>
          <w:szCs w:val="28"/>
        </w:rPr>
        <w:t>VISTE</w:t>
      </w:r>
      <w:r>
        <w:rPr>
          <w:szCs w:val="28"/>
        </w:rPr>
        <w:t xml:space="preserve">  le deliberazioni di seguito indicate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25"/>
        <w:gridCol w:w="726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2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rovazione verbale seduta precedent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2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lamento di Istituto  Integrazion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2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cleo di Autovalutazione di istitut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2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crizioni alunni as 2013 2014  Criteri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2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etti Scuola in ret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2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venzioni con Università per la formazione e la ricerc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2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ite guidate e viaggi di istruzion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2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nazione Lavagne Interattive Multimediali LIM scuola primaria di Caldarol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2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 Annuale EF 201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2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do minute spese art17 D I 44 200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2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terminazione budget Dirigente art 31  c 1  DI  44 200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/02/2013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unicazioni della Dirigente Corso lingua inglese Comune Camporotond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favorevoli _UNANIMITÀ contrari  0_ astenuti _0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Di approvare le deliberazioni indicate in premessa dal n. 66 al n. 77</w:t>
      </w:r>
    </w:p>
    <w:p>
      <w:pPr>
        <w:pStyle w:val="CorpoTesto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06/05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06/05/2013 al 17/05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17/05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11:00Z</dcterms:created>
  <dc:creator>USER</dc:creator>
  <dc:description/>
  <dc:language>en-US</dc:language>
  <cp:lastModifiedBy>Provincia Macerata</cp:lastModifiedBy>
  <cp:lastPrinted>2013-04-30T13:32:00Z</cp:lastPrinted>
  <dcterms:modified xsi:type="dcterms:W3CDTF">2013-04-30T11:32:00Z</dcterms:modified>
  <cp:revision>26</cp:revision>
  <dc:subject/>
  <dc:title>DELIBERAZIONE ORIGINALE DEL</dc:title>
</cp:coreProperties>
</file>