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 42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 : DESIGNAZIONE COMPONENTI GIUNTA ESECUTIVA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 UNDICI </w:t>
      </w:r>
      <w:r>
        <w:rPr/>
        <w:t xml:space="preserve">del mese di 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>
          <w:sz w:val="20"/>
        </w:rPr>
      </w:pPr>
      <w:r>
        <w:rPr/>
        <w:tab/>
      </w:r>
    </w:p>
    <w:p>
      <w:pPr>
        <w:pStyle w:val="CorpoTesto"/>
        <w:widowControl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Il Consiglio di Istituto</w:t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’O.M. n.215 del 15/07/1991;</w:t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’O.M. n. 267 del 04/08/1995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 xml:space="preserve">VISTA </w:t>
      </w:r>
      <w:r>
        <w:rPr>
          <w:szCs w:val="28"/>
        </w:rPr>
        <w:t>la C.M. n.73 prot. n. 5879 del 05/08/2010 relativa alle elezioni degli organi collegiali a livello di Istituzione scolastica per l’anno 2010/2011;</w:t>
      </w:r>
    </w:p>
    <w:p>
      <w:pPr>
        <w:pStyle w:val="Normal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la nota dell’Ufficio Scolastico Regionale per le Marche prot.n. 14946 A/19 del 23/08/2010;         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CONSIDERATO</w:t>
      </w:r>
      <w:r>
        <w:rPr>
          <w:szCs w:val="28"/>
        </w:rPr>
        <w:t xml:space="preserve">  che, negli istituti comprensivi di scuola materna,elementare e secondaria di I     grado, ai sensi dell’art.4 – comma 3 – dell’O.M. n. 267 del 04/08/1995 deve essere assicurato almeno un seggio agli insegnanti ed un seggio ai genitori di ciascuno degli ordini di scuola compresi nella verticalizzazione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VISTO</w:t>
      </w:r>
      <w:r>
        <w:rPr>
          <w:szCs w:val="28"/>
        </w:rPr>
        <w:t xml:space="preserve"> il risultato delle votazioni per l’elezione del Consiglio di Istituto svoltesi nei giorni 14/15  novembre 2010 proclamato dal Seggio Elettorale n. 1, parte integrante del presente provvedimento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VISTA</w:t>
      </w:r>
      <w:r>
        <w:rPr>
          <w:szCs w:val="28"/>
        </w:rPr>
        <w:t xml:space="preserve">   la comunicazione dell’U.S.P. di Macerata prot. n. 3933 A/19 del 13/06/2006 con la quale, ai sensi dell’art. 47 dell’O.M. n. 215/1991, delega in via permanente i Dirigenti delle Istituzioni Scolastiche di questa provincia ad emanare i decreti di nomina dei membri dei consigli di circolo e di istituto, dandone successiva comunicazione di avvenuto adempimento;</w:t>
      </w:r>
    </w:p>
    <w:p>
      <w:pPr>
        <w:pStyle w:val="Normal"/>
        <w:ind w:left="851" w:hanging="851"/>
        <w:jc w:val="both"/>
        <w:rPr/>
      </w:pPr>
      <w:r>
        <w:rPr>
          <w:b/>
          <w:szCs w:val="28"/>
        </w:rPr>
        <w:t>CONSIDERATO</w:t>
      </w:r>
      <w:r>
        <w:rPr>
          <w:szCs w:val="28"/>
        </w:rPr>
        <w:t xml:space="preserve"> che del Consiglio di Istituto, ai sensi dell’art.8-1° comma del D. L.vo 16/04/1994, n. 297, è componente di diritto la Dirigente Dott.ssa Scagnetti Fabiola;</w:t>
      </w:r>
    </w:p>
    <w:p>
      <w:pPr>
        <w:pStyle w:val="Normal"/>
        <w:ind w:left="851" w:hanging="85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rpoTesto2"/>
        <w:widowControl/>
        <w:spacing w:lineRule="auto" w:line="360"/>
        <w:rPr/>
      </w:pPr>
      <w:r>
        <w:rPr>
          <w:b/>
          <w:sz w:val="28"/>
          <w:szCs w:val="28"/>
        </w:rPr>
        <w:t xml:space="preserve">ASCOLTATO </w:t>
      </w:r>
      <w:r>
        <w:rPr>
          <w:sz w:val="28"/>
          <w:szCs w:val="28"/>
        </w:rPr>
        <w:t>l’intervento del dirigente scolastico che, in ottemperanza della vigente normativa, illustra le modalità della votazione: elezione della giunta : tre votazioni distinte per eleggere due componenti genitori, un docente ed un Ata.</w:t>
      </w:r>
    </w:p>
    <w:p>
      <w:pPr>
        <w:pStyle w:val="Normal"/>
        <w:ind w:left="360" w:hanging="0"/>
        <w:rPr/>
      </w:pPr>
      <w:r>
        <w:rPr>
          <w:b/>
          <w:szCs w:val="28"/>
        </w:rPr>
        <w:t>PRESO ATTO</w:t>
      </w:r>
      <w:r>
        <w:rPr>
          <w:szCs w:val="28"/>
        </w:rPr>
        <w:t xml:space="preserve">  della necessità di procedere ad integrare i componenti della giunta esecutiva in quanto la sig.ra Meschini Palma è cessata dal servizio per pensionamento ed è stata surrogata dalla docente Dell’Orso Eura;</w:t>
      </w:r>
    </w:p>
    <w:p>
      <w:pPr>
        <w:pStyle w:val="Normal"/>
        <w:ind w:left="360" w:hanging="0"/>
        <w:rPr/>
      </w:pPr>
      <w:r>
        <w:rPr>
          <w:b/>
          <w:szCs w:val="28"/>
        </w:rPr>
        <w:t>PRESO ATTO</w:t>
      </w:r>
      <w:r>
        <w:rPr>
          <w:szCs w:val="28"/>
        </w:rPr>
        <w:t xml:space="preserve">  dell’unica disponibilità avanzata dalla docente Girolami Florinda </w:t>
      </w:r>
    </w:p>
    <w:p>
      <w:pPr>
        <w:pStyle w:val="CorpoTesto2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2"/>
        <w:widowControl/>
        <w:spacing w:lineRule="auto" w:line="360"/>
        <w:rPr/>
      </w:pPr>
      <w:r>
        <w:rPr>
          <w:sz w:val="28"/>
        </w:rPr>
        <w:t>Ascoltati gli interventi del DSGA e del Dirigente Scolastico e la discussione che ne è seguita e preso atto che non ci sono altri docenti disponibili, si procede alla votazione palese in deroga a quella segre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rpoTesto"/>
        <w:widowControl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DELIBERA</w:t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È eletto componente della Giunta Esecutiva la Docente Florinda Girolami.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CorpoTesto2"/>
        <w:widowControl/>
        <w:tabs>
          <w:tab w:val="clear" w:pos="737"/>
          <w:tab w:val="left" w:pos="454" w:leader="none"/>
        </w:tabs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105938876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  <w:t xml:space="preserve">ISTITUTO COMPRENSIVO </w:t>
          </w:r>
        </w:p>
        <w:p>
          <w:pPr>
            <w:pStyle w:val="Normal"/>
            <w:rPr/>
          </w:pPr>
          <w:r>
            <w:rPr/>
            <w:t>di Scuola dell’Infanzia, Primaria e Secondaria di 1° gr.</w:t>
          </w:r>
        </w:p>
        <w:p>
          <w:pPr>
            <w:pStyle w:val="Normal"/>
            <w:rPr/>
          </w:pPr>
          <w:r>
            <w:rPr/>
            <w:t xml:space="preserve"> </w:t>
          </w:r>
          <w:r>
            <w:rPr/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/>
            <w:t>Cf 83004430431           62020  CALDAROLA  (MC)</w:t>
          </w:r>
        </w:p>
      </w:tc>
    </w:tr>
    <w:tr>
      <w:trPr/>
      <w:tc>
        <w:tcPr>
          <w:tcW w:w="17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00:00Z</dcterms:created>
  <dc:creator>USER</dc:creator>
  <dc:description/>
  <dc:language>en-US</dc:language>
  <cp:lastModifiedBy>...</cp:lastModifiedBy>
  <cp:lastPrinted>2012-09-25T14:40:00Z</cp:lastPrinted>
  <dcterms:modified xsi:type="dcterms:W3CDTF">2012-09-25T12:53:00Z</dcterms:modified>
  <cp:revision>5</cp:revision>
  <dc:subject/>
  <dc:title>DELIBERAZIONE ORIGINALE DEL</dc:title>
</cp:coreProperties>
</file>