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54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AZIONE VERBALI SEDUTA PRECEDENTE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30/10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TRENTA </w:t>
      </w:r>
      <w:r>
        <w:rPr/>
        <w:t xml:space="preserve">del mese di  </w:t>
      </w:r>
      <w:r>
        <w:rPr>
          <w:b/>
          <w:bCs/>
        </w:rPr>
        <w:t xml:space="preserve">OTTO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4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Normal"/>
        <w:jc w:val="both"/>
        <w:rPr/>
      </w:pPr>
      <w:r>
        <w:rPr>
          <w:b/>
          <w:szCs w:val="28"/>
        </w:rPr>
        <w:t>VISTE</w:t>
      </w:r>
      <w:r>
        <w:rPr>
          <w:szCs w:val="28"/>
        </w:rPr>
        <w:t xml:space="preserve">  le deliberazioni di seguito indicate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925"/>
        <w:gridCol w:w="7263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9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ROGA COMPONENTI CONSIGLIO ISTITUTO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9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IGNAZIONE COMPONENTI GIUNTA ESECUTIVA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9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RGANIZZAZIONE ANNO SCOLASTICO 12 1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/09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RGANIZZAZIONE  INDIRIZZI POF 12 13 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9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ZIONE RAPPRESENTANTI INTERSEZIONE INTERCLASSE CLASSE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9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 PIZZA AS 2012 201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9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CESSIONE LOCALI SCOLASTICI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9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IFICA RELAZIONE DSGA E VERIFICA EQUILIBRI BILANCIO AL 30 06 20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9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IFICA VARIAZIONI BILANCIO AL 31 08 201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9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TIFICA ATTI CONTABILI MANDATI DA 101 A 196  e REVERSALI DA 15 N A 30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9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NTARIO PROVVEDIMENTI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9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E USCITE E VISITE GUIDATE 12 1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/09/2012</w:t>
            </w:r>
          </w:p>
        </w:tc>
        <w:tc>
          <w:tcPr>
            <w:tcW w:w="7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ARIE DESIGNAZIONE MEMBRI COMPONENTI COMMISSIONE ELETTORALE BIENNIO 2012 2013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Ascoltati gli interventi del DSGA e del Dirigente Scolastico e la discussione che ne è seguita: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favorevoli _UNANIMITÀ contrari  0_ astenuti _0</w:t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IBERA</w:t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Di approvare le deliberazioni indicate in premessa dal n. 41 al n. 53.</w:t>
      </w:r>
    </w:p>
    <w:p>
      <w:pPr>
        <w:pStyle w:val="CorpoTesto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480"/>
        <w:ind w:left="357" w:firstLine="351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3/11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19/11/2012 al 30/11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30/11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>
        <w:cantSplit w:val="true"/>
      </w:trPr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  <w:color w:val="000000"/>
      <w:sz w:val="22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2:11:00Z</dcterms:created>
  <dc:creator>USER</dc:creator>
  <dc:description/>
  <dc:language>en-US</dc:language>
  <cp:lastModifiedBy>...</cp:lastModifiedBy>
  <cp:lastPrinted>2012-11-13T11:39:00Z</cp:lastPrinted>
  <dcterms:modified xsi:type="dcterms:W3CDTF">2012-11-13T11:28:00Z</dcterms:modified>
  <cp:revision>20</cp:revision>
  <dc:subject/>
  <dc:title>DELIBERAZIONE ORIGINALE DEL</dc:title>
</cp:coreProperties>
</file>