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67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mallCaps/>
              </w:rPr>
            </w:pPr>
            <w:r>
              <w:rPr>
                <w:smallCaps/>
              </w:rPr>
              <w:t>Regolamento di Istituto  Integrazion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a necessità di integrare e modificare il Regolamento di Istituto approvato nel precedente anno scolastico in merito ai seguenti punti: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Farmaci a scuola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Protocollo di accoglienza alunni stranieri elaborato dalla Commissione Intercultura dell’Istituto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Patto educativo di corresponsabilità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Regolamento esperti esterni ai sensi art 40 DI 44/01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Ascoltati gli interventi dell’insegnante Florinda Girolami, che illustra il </w:t>
      </w:r>
      <w:r>
        <w:rPr>
          <w:szCs w:val="28"/>
        </w:rPr>
        <w:t>Protocollo di accoglienza alunni stranieri elaborato dalla Commissione Intercultura,</w:t>
      </w:r>
      <w:r>
        <w:rPr/>
        <w:t xml:space="preserve"> e della Dirigente e che propone le variazioni e le aggiunte sui punti individuati, e la discussione che ne è seguita:</w:t>
      </w:r>
    </w:p>
    <w:p>
      <w:pPr>
        <w:pStyle w:val="Normal"/>
        <w:jc w:val="both"/>
        <w:rPr/>
      </w:pPr>
      <w:r>
        <w:rPr/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</w:rPr>
        <w:t xml:space="preserve">favorevoli _UNANIMITÀ contrari  0_ astenuti _0 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i approvare, per l’a.s. 2012/13, le modifiche al Regolamento di Istituto, che verrà adottato nella sua interezza nel corso dei prossimi anni scolastici.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7T21:55:00Z</dcterms:created>
  <dc:creator>USER</dc:creator>
  <dc:description/>
  <dc:language>en-US</dc:language>
  <cp:lastModifiedBy>Provincia Macerata</cp:lastModifiedBy>
  <cp:lastPrinted>2013-02-21T10:49:00Z</cp:lastPrinted>
  <dcterms:modified xsi:type="dcterms:W3CDTF">2013-02-21T09:50:00Z</dcterms:modified>
  <cp:revision>6</cp:revision>
  <dc:subject/>
  <dc:title>DELIBERAZIONE ORIGINALE DEL</dc:title>
</cp:coreProperties>
</file>