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27 C/14</w:t>
        <w:tab/>
        <w:tab/>
        <w:tab/>
        <w:tab/>
        <w:tab/>
        <w:tab/>
        <w:tab/>
        <w:t xml:space="preserve">   Caldarola li, 05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>Determina liquidazione compensi Incarichi  Specifici  personale ATA  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Preso atto </w:t>
      </w:r>
      <w:r>
        <w:rPr/>
        <w:t>dei finanziamenti previsti ai sensi dell’ex art. 47 del citato C.C.N.L. e dell’assegnazione dei riconoscimenti, in applicazione dell’ex art. 7) del CCNL del 07/12/2005 e successive sequenze contrattuali, alle unità di personale in organico in posizione utile nella graduatoria provinciale</w:t>
      </w:r>
      <w:r>
        <w:rPr>
          <w:b/>
        </w:rPr>
        <w:t xml:space="preserve">; 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quidazione dei compensi degli incarichi specifici  del personale ATA dell’Istituto Comprensivo di Caldarola come dalla tabella allegata per un totale lordo/dipendente di   €   1.968,06  a mezzo sistema NoiPa  del MEF – SPT 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3:59:00Z</dcterms:created>
  <dc:creator>Caldarola5</dc:creator>
  <dc:description/>
  <cp:keywords/>
  <dc:language>en-US</dc:language>
  <cp:lastModifiedBy>ppp</cp:lastModifiedBy>
  <cp:lastPrinted>2014-12-04T11:40:00Z</cp:lastPrinted>
  <dcterms:modified xsi:type="dcterms:W3CDTF">2014-12-11T09:04:00Z</dcterms:modified>
  <cp:revision>16</cp:revision>
  <dc:subject/>
  <dc:title> </dc:title>
</cp:coreProperties>
</file>